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NO.EXE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die Druckernummer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liest die Environment-Variable PSTATION und suc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BOOTCONF.SYS den gleichen Wert und gibt die Druck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xitCode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 die Environment-Variable PRINTER und gibt die Druck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xitCode zurueck. (PSTATION und QUEUE werden zu Information mit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ggf.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laesst sich z.B. in Netzwerken nutzen, wenn sich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bestimmten Raum nur bestimmte Drucker ansprechen lass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Basis des Exitcodes kann dann der betreffende Druck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-Datei mit NPRINTER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Sie printno /h, erhalten Sie eine Hilfe, die al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aert. Mit printno /h /g erhalten Sie dies in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kein Dateinamen mittels @ angegeben, so wird default-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LOGIN\BOOTCONF.SY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ben Sie keine BOOTCONF.SYS, weil Sie z.B. keine Computer Remote-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egen Sie sich trotzdem eine an, entweder unter diesem Na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Novell-Standard-BOOTCONF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z,pstation=Boo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1,00001B3B8345=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,00001B3B8561=BOOT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n Sie gewuenschte Zeilen, in dem Sie zunaechst ein Blank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emikolon anha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PRINTNO muss hinter dem Semikolon eine Option P=n folge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eine Druckernummer (0..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uerfen auch noch die Option Q=Schlange verwenden, die jedo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NO nur bei printno /d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Optionen (die nicht fuer PRINTNO bestimmt sind) duerf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 sein (Reihenfolge ist eg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,00001B3B8561=BOOT1.SYS ; P=2, Q=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1,00001B3B8345=BOOT.SYS  ; R=C1, Q=deskjet, P=1, I=192.168.15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=254 oder fehlende P-Option sollte fuer "Lokalen Drucker" verwende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he auch Programm LOGINF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mit Hilfe der Option /E nur das Environment gelesen, so wir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ens die Variable PRINTNO=n erwartet (n=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ariablen PSTATION und QUEUE werden mitgelesen, sowei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-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TATION=00001B3B8348      (wird von NETWARE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=laser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Variablen PRINTNO und QUEUE lassen sich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FO.EXE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NTEST.BAT ist ein kleiner Batch-Job, der fuer die Druckernummern 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,255 einen Test ueber DosExitcode (errorlevel) mit PRINT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 koennen PRNTEST.BAT mit und ohne /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muessen Sie in PRNTEST.BAT den Pfad fuer BOOTCONF.SYS aendern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